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1212-1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április 16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Hévízi Sportpálya elne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Sport és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(belterület) 963. hrsz-ú ingatlan Hévíz Város Önkormányzat tulajdonában van. Az ingatlan kivett „sporttelep és épületek” (sportpálya lelátó és sportöltöző épületek) megnevezéssel szerepel a tulajdoni lapon, az ingatlan területe: 1 ha 3858 m². Az ingatlant az Önkormányzat határozatlan időre, térítésmentesen, a közösségi sportcélok feltételeinek biztosítása és az alapszabálya szerinti feladatainak, céljainak ellátása érdekében adta használatba a Hévízi Sportkörnek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úton javaslom az ingatlan elnevezését „Vértes Sportpálya” névre, Vértes Árpád, a város korábbi polgármestere tiszteletére és munkásságának elismerésére. A létesítménynek jelenleg nincsen hivatalos elnevezés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Magyarország helyi önkormányzatairól szóló 2011. évi CLXXXIX. törvény a következőket mondja ki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13. § </w:t>
      </w:r>
      <w:r>
        <w:rPr>
          <w:rFonts w:eastAsia="Times New Roman" w:cs="Arial" w:ascii="Arial" w:hAnsi="Arial"/>
          <w:lang w:eastAsia="hu-HU"/>
        </w:rPr>
        <w:t xml:space="preserve">(1) A helyi közügyek, valamint a helyben biztosítható közfeladatok körében ellátandó helyi önkormányzati feladatok különösen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3. a közterületek, valamint az önkormányzat tulajdonában álló közintézmény elnevezés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ntieknek megfelelően tehát a Képviselő-testület döntési jogkörébe tartozik az intézmény elnevezés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Vértes Árpád</w:t>
      </w:r>
      <w:r>
        <w:rPr>
          <w:rFonts w:eastAsia="Times New Roman" w:cs="Arial" w:ascii="Arial" w:hAnsi="Arial"/>
          <w:lang w:eastAsia="hu-HU"/>
        </w:rPr>
        <w:t xml:space="preserve"> Hévíz város polgármestere volt 1994 és 2010 közöt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Díja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elügyminiszteri Aranygyűrű (1995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hyperlink r:id="rId3">
        <w:r>
          <w:rPr>
            <w:rStyle w:val="InternetLink"/>
            <w:rFonts w:eastAsia="Times New Roman" w:cs="Arial" w:ascii="Arial" w:hAnsi="Arial"/>
            <w:color w:val="000000"/>
            <w:u w:val="none"/>
            <w:lang w:eastAsia="hu-HU"/>
          </w:rPr>
          <w:t>Magyar Köztársasági Arany Érdemkereszt</w:t>
        </w:r>
      </w:hyperlink>
      <w:r>
        <w:rPr>
          <w:rFonts w:eastAsia="Times New Roman" w:cs="Arial" w:ascii="Arial" w:hAnsi="Arial"/>
          <w:lang w:eastAsia="hu-HU"/>
        </w:rPr>
        <w:t xml:space="preserve"> Polgári Kitüntetés (1997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díszpolgára (1999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hyperlink r:id="rId4">
        <w:r>
          <w:rPr>
            <w:rStyle w:val="InternetLink"/>
            <w:rFonts w:eastAsia="Times New Roman" w:cs="Arial" w:ascii="Arial" w:hAnsi="Arial"/>
            <w:color w:val="000000"/>
            <w:u w:val="none"/>
            <w:lang w:eastAsia="hu-HU"/>
          </w:rPr>
          <w:t>Az év polgármestere</w:t>
        </w:r>
      </w:hyperlink>
      <w:r>
        <w:rPr>
          <w:rFonts w:eastAsia="Times New Roman" w:cs="Arial" w:ascii="Arial" w:hAnsi="Arial"/>
          <w:lang w:eastAsia="hu-HU"/>
        </w:rPr>
        <w:t xml:space="preserve"> (2003)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ő polgármesteri ideje alatt 1999. szeptember 09-én került sor az Aranycsapat akkor még élő négy tagjának jelenlétében a Kossuth Lajos utcában az új labdarúgó pálya az Hévíz SK új „stadionjának” avatására is, mely az odaadó, elkötelezett munkája eredmény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avaslom, hogy a létesítmény hivatalos elnevezési ünnepségére a Városnapi rendezvénysorozat keretében, 2025. május 1. napján kerüljön sor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z előterjesztés megvitatását, a határozati javaslat elfogadását. A döntés egyszerű szó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/>
        <w:t xml:space="preserve"> </w:t>
      </w:r>
      <w:r>
        <w:rPr>
          <w:rFonts w:cs="Arial" w:ascii="Arial" w:hAnsi="Arial"/>
        </w:rPr>
        <w:t>Hévíz, Kossuth Lajos utca 9/A. szám alatti (</w:t>
      </w:r>
      <w:r>
        <w:rPr>
          <w:rFonts w:eastAsia="Times New Roman" w:cs="Arial" w:ascii="Arial" w:hAnsi="Arial"/>
          <w:lang w:eastAsia="hu-HU"/>
        </w:rPr>
        <w:t>Hévíz (belterület) 963. hrsz-ú) „sporttelep és épületek”</w:t>
      </w:r>
      <w:r>
        <w:rPr>
          <w:rFonts w:cs="Arial" w:ascii="Arial" w:hAnsi="Arial"/>
        </w:rPr>
        <w:t xml:space="preserve"> létesítmény elnevezését 2025. május 1. napjától „Vértes Sportpálya” névben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létesítmény homlokzatán az elnevezés feltüntetéséről.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Buza Barnabás a Hévízi Sportkör elnök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2025. május 0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590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hu.wikipedia.org/wiki/Magyar_Arany_&#201;rdemkereszt" TargetMode="External"/><Relationship Id="rId4" Type="http://schemas.openxmlformats.org/officeDocument/2006/relationships/hyperlink" Target="https://hu.wikipedia.org/w/index.php?title=Az_&#233;v_polg&#225;rmestere&amp;action=edit&amp;redlink=1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16:00Z</dcterms:created>
  <dc:creator>T-Cont Kft</dc:creator>
  <dc:description/>
  <cp:keywords/>
  <dc:language>en-US</dc:language>
  <cp:lastModifiedBy>Dr. Tüske Róbert</cp:lastModifiedBy>
  <cp:lastPrinted>2025-04-14T12:40:00Z</cp:lastPrinted>
  <dcterms:modified xsi:type="dcterms:W3CDTF">2025-04-14T11:16:00Z</dcterms:modified>
  <cp:revision>2</cp:revision>
  <dc:subject/>
  <dc:title>Iktatószám: PMK/144/2011</dc:title>
</cp:coreProperties>
</file>